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гірчук В.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ОГІРЧУК Наталії Сергіївни, ******** року народження, яка зареєстрована за адресою: м. Славутич, провул. ******** Киї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ОГІРЧУК Валерії ********, ******** року народження, (свідоцтво про народження серія 1-ЕЛ ********, видане відділом реєстрації актів цивільного стану Козелецького районного управління юстиції Чернігівській області від 22.09.2010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ОГІРЧУК Вале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47:00Z</dcterms:created>
  <dc:creator>Ponomarenkosp252106</dc:creator>
  <dc:description/>
  <cp:keywords/>
  <dc:language>en-US</dc:language>
  <cp:lastModifiedBy>Пользователь Windows</cp:lastModifiedBy>
  <dcterms:modified xsi:type="dcterms:W3CDTF">2023-10-03T14:0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